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IICPA</w:t>
      </w:r>
    </w:p>
    <w:p>
      <w:pPr>
        <w:pStyle w:val="Normal"/>
        <w:rPr/>
      </w:pPr>
      <w:r>
        <w:rPr/>
        <w:t>Research Paper</w:t>
      </w:r>
    </w:p>
    <w:p>
      <w:pPr>
        <w:pStyle w:val="Normal"/>
        <w:rPr>
          <w:sz w:val="18"/>
          <w:szCs w:val="18"/>
        </w:rPr>
      </w:pPr>
      <w:r>
        <w:rPr>
          <w:b/>
        </w:rPr>
        <w:t xml:space="preserve">Using Quoted Material -- Style </w:t>
      </w:r>
      <w:r>
        <w:rPr>
          <w:sz w:val="16"/>
          <w:szCs w:val="16"/>
        </w:rPr>
        <w:t>(all citation examples listed here are fictional, invented by teacher for instructional purpose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Term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ked Quote</w:t>
      </w:r>
      <w:r>
        <w:rPr/>
        <w:t>: A quote that is “dropped” into the paper without any introductory words from the writer. Example:</w:t>
      </w:r>
    </w:p>
    <w:p>
      <w:pPr>
        <w:pStyle w:val="Normal"/>
        <w:ind w:left="720" w:hanging="0"/>
        <w:rPr/>
      </w:pPr>
      <w:r>
        <w:rPr/>
        <w:t>Gene Forrester understands that he does not possess the same athletic skill. “The feelings of inadequacy lead to the atrocity” (Smith 264). He pushes Finny because he harbors latent agg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d-in</w:t>
      </w:r>
      <w:r>
        <w:rPr/>
        <w:t>: These are the words that the writer uses to introduce and integrate the quoted material into the flow of the paper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ree Kinds of Lead-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 “traditional” lead-in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According to writer Jane Doe, “The theory that nothing matters is utterly depressing” (24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ritic Susie Smith claims, “Stephens eliminates his obstacles by sending them to the recesses of his mind” (236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One Hollywood reporter asserts, “Celebrity is often coupled with the desire not to be so famous” (Star 5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 Running Quot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When several writers gathered in the hills of Ohio, they “ran out of topics before nightfall and spent the remainder of their time playing Uno” (Smith 38)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eporter Sammie Star also claims that “few politicians have time to read endless blogs” (24)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The book is a splendid blend of “the horror genre mixed with comedy” (Smith 63) tied together by an absurd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e Full Sentence Lead-in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Never before had Jerry felt so strong: “He stretched his arms over his head and yodeled until dawn” (Miller 34)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Smith claims that the idea is further developed in the second half of the book: “All pretenses are lost after chapter five, and Jones focuses solely on how isolated these characters have become” (456).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her Reminders:</w:t>
      </w:r>
    </w:p>
    <w:p>
      <w:pPr>
        <w:pStyle w:val="Normal"/>
        <w:numPr>
          <w:ilvl w:val="0"/>
          <w:numId w:val="4"/>
        </w:numPr>
        <w:rPr/>
      </w:pPr>
      <w:r>
        <w:rPr/>
        <w:t>Use brackets ( [  ] ) to insert words into quotes or to insert a changed verb tense into a quote so that it flows properly with the sentence you have writte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e ellipses (…) (a.k.a. “dot-dot-dot) to remove words from a quote. </w:t>
      </w:r>
      <w:r>
        <w:rPr>
          <w:b/>
        </w:rPr>
        <w:t xml:space="preserve">Do not use ellipses to go into or out of a quote. Use them only </w:t>
      </w:r>
      <w:r>
        <w:rPr>
          <w:b/>
          <w:i/>
        </w:rPr>
        <w:t>within</w:t>
      </w:r>
      <w:r>
        <w:rPr>
          <w:b/>
        </w:rPr>
        <w:t xml:space="preserve"> quot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te how block quotes are formatted. </w:t>
      </w:r>
    </w:p>
    <w:p>
      <w:pPr>
        <w:pStyle w:val="Normal"/>
        <w:numPr>
          <w:ilvl w:val="0"/>
          <w:numId w:val="4"/>
        </w:numPr>
        <w:rPr/>
      </w:pPr>
      <w:r>
        <w:rPr/>
        <w:t>Always, always, always introduce and explain cited material (see other side)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5:01:00Z</dcterms:created>
  <dc:creator>tappalyc</dc:creator>
  <dc:description/>
  <dc:language>en-US</dc:language>
  <cp:lastModifiedBy>York Suburban School District</cp:lastModifiedBy>
  <dcterms:modified xsi:type="dcterms:W3CDTF">2007-12-11T15:01:00Z</dcterms:modified>
  <cp:revision>2</cp:revision>
  <dc:subject/>
  <dc:title>English IIICP</dc:title>
</cp:coreProperties>
</file>